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5445</wp:posOffset>
                </wp:positionH>
                <wp:positionV relativeFrom="paragraph">
                  <wp:posOffset>187960</wp:posOffset>
                </wp:positionV>
                <wp:extent cx="2001520" cy="818515"/>
                <wp:effectExtent l="13970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0" cy="818640"/>
                          <a:chOff x="0" y="0"/>
                          <a:chExt cx="2001600" cy="818640"/>
                        </a:xfrm>
                      </wpg:grpSpPr>
                      <wps:wsp>
                        <wps:cNvSpPr txBox="1"/>
                        <wps:spPr>
                          <a:xfrm>
                            <a:off x="1143720" y="545400"/>
                            <a:ext cx="856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1143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Rest-p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72520"/>
                            <a:ext cx="856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143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x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85644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7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000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6120"/>
                            <a:ext cx="200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8640"/>
                            <a:ext cx="2000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2880"/>
                            <a:ext cx="2000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14.8pt;width:157.55pt;height:64.4pt" coordorigin="2607,296" coordsize="3151,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8;top:1155;width:1348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1155;width:180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Rest-pa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8;top:725;width:1348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725;width:180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x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4408;top:296;width:1348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2607;top:296;width:180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2608,297" to="5758,2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8,1156" to="5758,1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8,1585" to="5758,158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8,297" to="2608,15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409,297" to="4409,7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59,297" to="5759,15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409,726" to="4409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8,726" to="5758,72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2167255" cy="817880"/>
                <wp:effectExtent l="14605" t="1397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817920"/>
                          <a:chOff x="0" y="0"/>
                          <a:chExt cx="2167200" cy="817920"/>
                        </a:xfrm>
                      </wpg:grpSpPr>
                      <wps:wsp>
                        <wps:cNvSpPr txBox="1"/>
                        <wps:spPr>
                          <a:xfrm>
                            <a:off x="1083240" y="544680"/>
                            <a:ext cx="1083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083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3240" y="272520"/>
                            <a:ext cx="1083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2-10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083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2-10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0"/>
                            <a:ext cx="108324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8324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67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5400"/>
                            <a:ext cx="216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2167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81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720"/>
                            <a:ext cx="0" cy="81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72880"/>
                            <a:ext cx="0" cy="5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167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9pt;width:170.6pt;height:64.4pt" coordorigin="3420,1980" coordsize="3412,1288">
                <v:shape id="shape_0" stroked="f" o:allowincell="f" style="position:absolute;left:5126;top:2838;width:1705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38;width:1705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2409;width:170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2-10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409;width:170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2-10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126;top:1980;width:170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420;top:1980;width:170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420,1981" to="6832,19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420,2839" to="6832,28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0,3268" to="6832,326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420,1981" to="3420,326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126,1981" to="5126,24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33,1981" to="6833,326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126,2410" to="5126,3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0,2410" to="6832,241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5445</wp:posOffset>
                </wp:positionH>
                <wp:positionV relativeFrom="paragraph">
                  <wp:posOffset>2421255</wp:posOffset>
                </wp:positionV>
                <wp:extent cx="2587625" cy="819150"/>
                <wp:effectExtent l="14605" t="1397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7680" cy="819000"/>
                          <a:chOff x="0" y="0"/>
                          <a:chExt cx="2587680" cy="819000"/>
                        </a:xfrm>
                      </wpg:grpSpPr>
                      <wps:wsp>
                        <wps:cNvSpPr txBox="1"/>
                        <wps:spPr>
                          <a:xfrm>
                            <a:off x="1724760" y="545400"/>
                            <a:ext cx="862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2200" y="545400"/>
                            <a:ext cx="862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862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4760" y="272520"/>
                            <a:ext cx="862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0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272520"/>
                            <a:ext cx="862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5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862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0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0"/>
                            <a:ext cx="86220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0"/>
                            <a:ext cx="86220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20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587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120"/>
                            <a:ext cx="258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2587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818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720"/>
                            <a:ext cx="0" cy="818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5876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190.65pt;width:203.7pt;height:64.45pt" coordorigin="2607,3813" coordsize="4074,1289">
                <v:shape id="shape_0" stroked="f" o:allowincell="f" style="position:absolute;left:5323;top:4672;width:1357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4672;width:1357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4672;width:1357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4242;width:135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0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4242;width:135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5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4242;width:135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0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323;top:3813;width:135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965;top:3813;width:135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2607;top:3813;width:135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2607,3814" to="6681,381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7,4673" to="6681,46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5103" to="6681,510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7,3814" to="2607,51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965,3814" to="3965,42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23,3814" to="5323,42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82,3814" to="6682,51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965,4243" to="3965,5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23,4243" to="5323,5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4243" to="6681,42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3501390</wp:posOffset>
                </wp:positionV>
                <wp:extent cx="2059940" cy="817880"/>
                <wp:effectExtent l="13970" t="1397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817920"/>
                          <a:chOff x="0" y="0"/>
                          <a:chExt cx="2059920" cy="817920"/>
                        </a:xfrm>
                      </wpg:grpSpPr>
                      <wps:wsp>
                        <wps:cNvSpPr txBox="1"/>
                        <wps:spPr>
                          <a:xfrm>
                            <a:off x="1031760" y="544680"/>
                            <a:ext cx="1026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egative le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031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egative l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272520"/>
                            <a:ext cx="1026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-8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031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2-10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10267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3176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059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5400"/>
                            <a:ext cx="205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7920"/>
                            <a:ext cx="2059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81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720"/>
                            <a:ext cx="0" cy="81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72880"/>
                            <a:ext cx="0" cy="5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2880"/>
                            <a:ext cx="2059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275.7pt;width:162.15pt;height:64.35pt" coordorigin="3855,5514" coordsize="3243,1287">
                <v:shape id="shape_0" stroked="f" o:allowincell="f" style="position:absolute;left:5480;top:6372;width:161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egative le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6372;width:162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egative l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5943;width:161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-8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5943;width:162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2-10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480;top:5514;width:161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855;top:5514;width:162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856,5515" to="7098,55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56,6373" to="7098,6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6,6802" to="7098,68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56,5515" to="3856,680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81,5515" to="5481,59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99,5515" to="7099,680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81,5944" to="5481,68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6,5944" to="7098,59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925</wp:posOffset>
                </wp:positionH>
                <wp:positionV relativeFrom="paragraph">
                  <wp:posOffset>4580890</wp:posOffset>
                </wp:positionV>
                <wp:extent cx="2059940" cy="818515"/>
                <wp:effectExtent l="13970" t="1397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818640"/>
                          <a:chOff x="0" y="0"/>
                          <a:chExt cx="2059920" cy="818640"/>
                        </a:xfrm>
                      </wpg:grpSpPr>
                      <wps:wsp>
                        <wps:cNvSpPr txBox="1"/>
                        <wps:spPr>
                          <a:xfrm>
                            <a:off x="1031760" y="545400"/>
                            <a:ext cx="1026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1031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1760" y="272520"/>
                            <a:ext cx="1026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-8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031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2-10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10267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3176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059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6120"/>
                            <a:ext cx="205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8640"/>
                            <a:ext cx="2059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2880"/>
                            <a:ext cx="20592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360.7pt;width:162.15pt;height:64.45pt" coordorigin="3855,7214" coordsize="3243,1289">
                <v:shape id="shape_0" stroked="f" o:allowincell="f" style="position:absolute;left:5480;top:8073;width:1616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073;width:1624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7643;width:161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-8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7643;width:162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2-10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480;top:7214;width:161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855;top:7214;width:162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856,7215" to="7098,72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56,8074" to="7098,8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6,8503" to="7098,850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56,7215" to="3856,85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81,7215" to="5481,76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99,7215" to="7099,85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81,7644" to="5481,8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6,7644" to="7098,76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0675</wp:posOffset>
                </wp:positionH>
                <wp:positionV relativeFrom="paragraph">
                  <wp:posOffset>187960</wp:posOffset>
                </wp:positionV>
                <wp:extent cx="2087880" cy="523113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5231160"/>
                          <a:chOff x="0" y="0"/>
                          <a:chExt cx="2088000" cy="5231160"/>
                        </a:xfrm>
                      </wpg:grpSpPr>
                      <wps:wsp>
                        <wps:cNvSpPr txBox="1"/>
                        <wps:spPr>
                          <a:xfrm>
                            <a:off x="0" y="4320000"/>
                            <a:ext cx="2087280" cy="9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1640"/>
                            <a:ext cx="208728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00"/>
                            <a:ext cx="20872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2087280" cy="11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8728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0872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231160"/>
                            <a:ext cx="20872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08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0"/>
                            <a:ext cx="0" cy="108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12000"/>
                            <a:ext cx="0" cy="100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32720"/>
                            <a:ext cx="0" cy="1078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312000"/>
                            <a:ext cx="0" cy="100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232720"/>
                            <a:ext cx="0" cy="1078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0720"/>
                            <a:ext cx="0" cy="1152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080720"/>
                            <a:ext cx="0" cy="1152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20000"/>
                            <a:ext cx="0" cy="91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4320000"/>
                            <a:ext cx="0" cy="91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4.8pt;width:164.35pt;height:411.85pt" coordorigin="8505,296" coordsize="3287,8237">
                <v:shape id="shape_0" stroked="f" o:allowincell="f" style="position:absolute;left:8505;top:7099;width:3286;height:1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5511;width:3286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3811;width:3286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1998;width:3286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296;width:3286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6,296" to="11792,2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8506,8534" to="11792,853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8506,296" to="8506,19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793,296" to="11793,19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8506,5512" to="8506,709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8506,3812" to="8506,551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793,5512" to="11793,709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793,3812" to="11793,551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8506,1998" to="8506,381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793,1998" to="11793,381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8506,7099" to="8506,853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1793,7099" to="11793,853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4780</wp:posOffset>
            </wp:positionH>
            <wp:positionV relativeFrom="paragraph">
              <wp:posOffset>187960</wp:posOffset>
            </wp:positionV>
            <wp:extent cx="1545590" cy="9728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257300</wp:posOffset>
            </wp:positionV>
            <wp:extent cx="1374140" cy="8648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0</wp:posOffset>
                </wp:positionH>
                <wp:positionV relativeFrom="paragraph">
                  <wp:posOffset>1556385</wp:posOffset>
                </wp:positionV>
                <wp:extent cx="342265" cy="635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22.55pt" to="77.9pt,1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065</wp:posOffset>
                </wp:positionH>
                <wp:positionV relativeFrom="paragraph">
                  <wp:posOffset>1772285</wp:posOffset>
                </wp:positionV>
                <wp:extent cx="342265" cy="635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39.55pt" to="77.85pt,1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371600</wp:posOffset>
            </wp:positionV>
            <wp:extent cx="1087755" cy="7556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4580890</wp:posOffset>
            </wp:positionV>
            <wp:extent cx="1731010" cy="10890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6535</wp:posOffset>
            </wp:positionH>
            <wp:positionV relativeFrom="paragraph">
              <wp:posOffset>3429635</wp:posOffset>
            </wp:positionV>
            <wp:extent cx="1888490" cy="11887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348230</wp:posOffset>
            </wp:positionV>
            <wp:extent cx="1558290" cy="98171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0665</wp:posOffset>
                </wp:positionH>
                <wp:positionV relativeFrom="paragraph">
                  <wp:posOffset>3501390</wp:posOffset>
                </wp:positionV>
                <wp:extent cx="113665" cy="1944370"/>
                <wp:effectExtent l="571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4436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45720 h 1102320"/>
                            <a:gd name="textAreaBottom" fmla="*/ 1056600 h 110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8.95pt;margin-top:275.7pt;width:8.9pt;height:153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234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2pt" to="315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3491865</wp:posOffset>
                </wp:positionV>
                <wp:extent cx="401955" cy="19634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63420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31.65pt;height:154.6pt;mso-wrap-distance-left:9.05pt;mso-wrap-distance-right:9.05pt;mso-wrap-distance-top:0pt;mso-wrap-distance-bottom:0pt;margin-top:274.9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U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6060</wp:posOffset>
                </wp:positionH>
                <wp:positionV relativeFrom="paragraph">
                  <wp:posOffset>-253365</wp:posOffset>
                </wp:positionV>
                <wp:extent cx="9379585" cy="3771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958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79780" cy="2565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130" r="-4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t xml:space="preserve">Gambe Spalle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79780" cy="2565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" t="-130" r="-4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8.55pt;height:29.7pt;mso-wrap-distance-left:9.05pt;mso-wrap-distance-right:9.05pt;mso-wrap-distance-top:0pt;mso-wrap-distance-bottom:0pt;margin-top:-19.95pt;mso-position-vertical-relative:text;margin-left:-1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79780" cy="25654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3" t="-130" r="-43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t xml:space="preserve">Gambe Spalle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79780" cy="25654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130" r="-43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9:56:00Z</dcterms:created>
  <dc:creator>nome</dc:creator>
  <dc:description/>
  <dc:language>en-US</dc:language>
  <cp:lastModifiedBy>nome</cp:lastModifiedBy>
  <dcterms:modified xsi:type="dcterms:W3CDTF">2002-11-11T10:03:00Z</dcterms:modified>
  <cp:revision>3</cp:revision>
  <dc:subject/>
  <dc:title/>
</cp:coreProperties>
</file>